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8477309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66865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4220571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9230100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2253992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9783304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892628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131737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4308517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6503774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9785581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5890636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4159358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3383164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464713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9454295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997026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9108983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10579527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7792912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6613901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1397681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589665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3429355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0432497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1620907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1269409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6078572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9391677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8559954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1908814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5328469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8739443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0849848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7219249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0322533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0141101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66856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7022586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0065402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5730711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5301604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593021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7364461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1224723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7277428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